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Lesson Plan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itle of Lesson: State Project Power Poi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te:                               Timeframe of Lesson: 3 week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uthor(s):Beth Kimm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chool District: Wauwatosa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mpus: Washington Elementary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ubject Area(s): Social Studies, Writing, Multimed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ade Level(s)/Course: 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Grad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sz w:val="18"/>
                  <w:szCs w:val="18"/>
                </w:rPr>
                <w:t>http://www.dpi.state.wi.us/dpi/standards/</w:t>
              </w:r>
            </w:hyperlink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Subject Specific: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Reading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A.8.1 Use effective reading strategies to achieve their purposes in reading.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A.8.4 Read to acquire information.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Social Studies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B.8.7 Identify significant events and people in the major eras of United States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Writing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B.8.1 Create or produce writing to communicate with different audiences for a variety of purposes.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B.8.2 Plan, revise, edit, and publish clear and effective writing.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B.8.3 Understand the function of various forms, structures, and punctuation marks of standard American English and use them appropriately in communications.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 xml:space="preserve">Technology Specific: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A.8.1 Use common media and technology terminology and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Equipment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A.8.3 Use a computer and productivity software to organize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and create information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A.8.4 Use a computer and communications software to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access and transmit information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A.8.5 Use media and technology to create and present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Information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B.8.3 Locate and access information sources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B.8.5 Record and organize information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D.8.2 Use information, media, and technology in a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responsible manner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ted Objective(s) Include the focused Instructional Strategy – see chart on page 13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nlinguistic Representation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tudents will create a power point presentation about their assigned US stat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tudents will research their state for history, tourist attractions and fascinating fac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tudents will take research and create a power point presentation with a minimum of 6 slides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ach slide must include text, at least one clip art picture and a hyperlink to more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l writing should be edited and revised with true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s will share their work with the class during our “State Convention”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  <w:t>Students will be evaluated based on a writing and multimedia rubric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  <w:t>Students who have more experiences with Power Point will be able to add in transitions, animations, and download backgrounds/pictures from the internet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: </w:t>
            </w:r>
            <w:r>
              <w:rPr>
                <w:rFonts w:cs="Comic Sans MS" w:ascii="Comic Sans MS" w:hAnsi="Comic Sans MS"/>
                <w:i/>
                <w:sz w:val="14"/>
                <w:szCs w:val="14"/>
              </w:rPr>
              <w:t>State websites, computers, Microsoft Power Point, Online encyclopedia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  <w:u w:val="single"/>
              </w:rPr>
              <w:t>Other Resources</w:t>
            </w:r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: </w:t>
            </w:r>
            <w:r>
              <w:rPr>
                <w:rFonts w:cs="Comic Sans MS" w:ascii="Comic Sans MS" w:hAnsi="Comic Sans MS"/>
                <w:i/>
                <w:sz w:val="14"/>
                <w:szCs w:val="14"/>
              </w:rPr>
              <w:t>Atlas, State books, Encyclopedia</w:t>
            </w:r>
            <w:r>
              <w:rPr>
                <w:rFonts w:cs="Comic Sans MS" w:ascii="Comic Sans MS" w:hAnsi="Comic Sans MS"/>
                <w:i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4"/>
                <w:szCs w:val="14"/>
                <w:u w:val="single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9:14:00Z</dcterms:created>
  <dc:creator>Office 2004 Test Drive User</dc:creator>
  <dc:description/>
  <dc:language>en-US</dc:language>
  <cp:lastModifiedBy>Beth Kimmel</cp:lastModifiedBy>
  <dcterms:modified xsi:type="dcterms:W3CDTF">2010-08-05T19:14:00Z</dcterms:modified>
  <cp:revision>2</cp:revision>
  <dc:subject/>
  <dc:title>Suggested Lesson Plan Format</dc:title>
</cp:coreProperties>
</file>